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AHM 108 Conditions of Illness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Summary of Topics and Reading Assignment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DATES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>TOPIC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Reading Assignmen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/24/2011</w:t>
        <w:tab/>
        <w:tab/>
        <w:t xml:space="preserve">Course Orientation </w:t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>Mechanisms of Disease</w:t>
        <w:tab/>
        <w:tab/>
        <w:tab/>
        <w:tab/>
        <w:t>Chapte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/26</w:t>
        <w:tab/>
        <w:tab/>
        <w:tab/>
        <w:t>Neoplasms &amp; Congenital Disorders</w:t>
        <w:tab/>
        <w:tab/>
        <w:t>Chapters 2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Childhood &amp; Infectious Diseases/Immu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/02</w:t>
        <w:tab/>
        <w:tab/>
        <w:tab/>
        <w:t>Diseases of Integumentary System</w:t>
        <w:tab/>
        <w:tab/>
        <w:t>Chapte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07</w:t>
        <w:tab/>
        <w:tab/>
        <w:tab/>
        <w:t>Test 1</w:t>
        <w:tab/>
        <w:tab/>
        <w:tab/>
        <w:tab/>
        <w:tab/>
        <w:tab/>
        <w:t>Chapters 1, 2, 3 &amp; 6</w:t>
        <w:tab/>
        <w:tab/>
        <w:tab/>
        <w:tab/>
        <w:t>Diseases of the Digestive System</w:t>
        <w:tab/>
        <w:tab/>
        <w:t>Chapter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09</w:t>
        <w:tab/>
        <w:tab/>
        <w:tab/>
        <w:t xml:space="preserve">Diseases of the Respiratory System </w:t>
        <w:tab/>
        <w:tab/>
        <w:t xml:space="preserve">Chapters 9 </w:t>
        <w:tab/>
        <w:tab/>
        <w:tab/>
        <w:tab/>
        <w:t xml:space="preserve">             Diseases of the Circulatory System</w:t>
        <w:tab/>
        <w:tab/>
        <w:t>Chapter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14</w:t>
        <w:tab/>
        <w:tab/>
        <w:tab/>
        <w:t>Diseases of the Musculoskeletal System               Chapter 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Diseases of the Urinary System                            Chapter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16</w:t>
        <w:tab/>
        <w:tab/>
        <w:t xml:space="preserve">             Test 2 </w:t>
        <w:tab/>
        <w:tab/>
        <w:tab/>
        <w:tab/>
        <w:tab/>
        <w:t xml:space="preserve">             Chapters 7, 8, 9, 10&amp;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Mental Disorders                     </w:t>
        <w:tab/>
        <w:tab/>
        <w:tab/>
        <w:t>Chapter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Diseases of the Neurologic System</w:t>
        <w:tab/>
        <w:t xml:space="preserve">             Chapter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21</w:t>
        <w:tab/>
        <w:tab/>
        <w:tab/>
        <w:t>Diseases of the Endocrine System</w:t>
        <w:tab/>
        <w:tab/>
        <w:t>Chapter 4</w:t>
        <w:tab/>
        <w:tab/>
        <w:tab/>
        <w:tab/>
        <w:tab/>
        <w:t>Diseases of the Reproductive System</w:t>
        <w:tab/>
        <w:tab/>
        <w:t>Chapter 12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3</w:t>
        <w:tab/>
        <w:tab/>
        <w:tab/>
        <w:t>Diseases of the Eye and Ear</w:t>
        <w:tab/>
        <w:tab/>
        <w:tab/>
        <w:t>Chapter 5</w:t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>Diseases of the Urinary System</w:t>
        <w:tab/>
        <w:t xml:space="preserve">                           Chapter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8</w:t>
        <w:tab/>
        <w:tab/>
        <w:tab/>
        <w:t>Test 3                                                                Chapters 4, 5,7,12,13,&amp;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0:27:00Z</dcterms:created>
  <dc:creator>mflanagan</dc:creator>
  <dc:description/>
  <cp:keywords/>
  <dc:language>en-US</dc:language>
  <cp:lastModifiedBy>mflanagan</cp:lastModifiedBy>
  <dcterms:modified xsi:type="dcterms:W3CDTF">2011-05-22T20:27:00Z</dcterms:modified>
  <cp:revision>2</cp:revision>
  <dc:subject/>
  <dc:title/>
</cp:coreProperties>
</file>